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" w:right="-52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отация к рабочей программе по русскому языку для 6-9 классов ФГОС ООО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  программа по русскому языку для 6-9 класса составлена  в соответствии с Федеральным государственным образовательным стандартом второго поколения основного общего образования, Примерной программой по русскому языку, М. Просвещение, 2014 г. и Рабочей программой по русскому языку для 5-9 классов. Предметная линия учебников Т.А. Ладыженской, М.Т. Баранова, Л.А. Тростенцовой. 5-9 классы – М.: Просвещение, 2014.)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выбора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ажной отличительной особенностью данной программы является новизна подходов к преподаванию русского языка с учетом ФГОС ООО, ее направленность на усвоение элементов современной теории и практики речевого общения, теории и практики речевой деятельности, формирование навыков метапредметных и личностных результатов через универсальные учебные действи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УМК предметной линии учебников Т.А.Ладыженской, М.Т. Баранова, Л.А.Тростенцовой и др. учитывалась специфика контингента учащихся, соответствие УМК возрастным и психологическим особенностям учащихся данной школы, соответствие программы ФГОС ООО, завершенность учебной линии, подход в структурировании учебного материала: от частного к общему, доступность и системность изложения теоретического материала. 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ециф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держит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вивающемся явлении и т. д.; речеведческие понятия, на основе которых строится работа по развитию связной речи учащихся, формирование коммуникативных умений и навыков; сведения об основных нормах русского литературного языка; сведения о графике, орфографии и пунктуации; перечень видов орфограмм и названий пунктуационных правил. 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ие цели учебного предмета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готовности и способности к речевому взаимодействию и взаимопониманию; потребности в речевом самосовершенствовании; 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богащение словарного запаса и расширение круга используемых грамматических средств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 * применение полученных знаний и умений в собственной речевой практике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обучения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всех видов речевой деятельности: чтение, аудирование, говорение, письмо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ниверсальных учебных действий: познавательных, регулятивных, коммуникативных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Место учебного предмета «Русский язык» в учебном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544 часа. В том числе: в 6 классе – 204 часа (6 часов в неделю) в 7 классе – 136 часов (4 часа в неделю) в 8 классе – 102 часа (3 часа в неделю) в 9 классе – 102 часа (3 часа в неделю)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 Учебники, реализующие рабочую программу в 5-9 класса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адыженская Т.А, Баранов М.Т, Тростенцова Л.А и др. Русский язык 6 кл. Научный редактор – Шанский Н.М.М., Просвещение, 2021 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адыженская Т.А, Баранов М.Т, Тростенцова Л.А и др. Русский язык 7 кл. Научный редактор – Шанский Н.М. М,Просвещение, 2020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остенцова Л. А., Ладыженская Т. А., Дейкина А. Д., Александрова О. М.</w:t>
      </w:r>
      <w:r>
        <w:rPr>
          <w:rFonts w:cs="Tahoma" w:ascii="Tahoma" w:hAnsi="Tahoma"/>
          <w:color w:val="808080"/>
          <w:sz w:val="18"/>
          <w:szCs w:val="1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8 кл. М, Просвещение, 2022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остенцова Л. А., Ладыженская Т. А., Дейкина А. Д., Александрова О. М.</w:t>
      </w:r>
      <w:r>
        <w:rPr>
          <w:rFonts w:cs="Tahoma" w:ascii="Tahoma" w:hAnsi="Tahoma"/>
          <w:color w:val="808080"/>
          <w:sz w:val="18"/>
          <w:szCs w:val="1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9 кл. М, Просвещение, 2021г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ланируемые результаты образования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всеми видами речевой деятельности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екватное понимание информации устного и письменного со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ладение разными видами чтения; - адекватное восприятие на слух текстов разных стилей и жанро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извлекать информацию из раз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приё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поставлять и сравнивать речевые высказывания с точки зрения их содержания, стилистических особенностей и использованных языковых средст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оспроизводить прослушанный или прочитанный текст с разной степенью свернутост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свободно, правильно излагать свои мысли в устной и письменной форме; - владение разными видами монолога и диалог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основных правил орфографии и пунктуации в процессе письменн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участвовать в речевом общении, соблюдая нормы речевого этикет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ценивать свою речь с точки зрения ее содержания, языкового оформл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находить грамматические и речевые ошибки, недочеты, исправлять их; умение совершенствовать и редактировать собственные тексты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ыступать перед аудиторией сверстников с небольшими сообщениями, докладам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и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онимание места родного языка в системе гуманитарных наук и его роли в образовании в целом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владение основными стилистическими ресурсами лексики и фразеологии русского 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щая характеристика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усского языка в основной школе обусловлено нацеленностью образовательного процесса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тижение метапредметных и предме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й обучения, что возможно на основ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ного под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обеспечивает формирование и развит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ой, языковой, лингвистической и культуроведческой компетен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нализ, сравнение, обобщение, доказательство, объяснение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лассно-урочная система, фронтальный опрос, парная, групповая и индивидуальная работа, лекция с элементами беседы, уроки - практикумы, самостоятельная работа, беседы, написание сочинений, изложений, диктантов, сюжетно-ролевые игры, игровые практикумы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ющего обучения, дифференцированного обучения, информационно-коммуникативные, здоровьесбережения, системно - деятельностный подход, технология групповой работы, технология проблемного обучения, игровые технологии.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ми формами и видами контроля знаний, умений и навыков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творческих, свободных,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 </w:t>
      </w:r>
    </w:p>
    <w:p>
      <w:pPr>
        <w:pStyle w:val="Normal"/>
        <w:spacing w:before="0" w:after="20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49:00Z</dcterms:created>
  <dc:creator>Зинаида</dc:creator>
  <dc:description/>
  <cp:keywords/>
  <dc:language>en-US</dc:language>
  <cp:lastModifiedBy>ПК</cp:lastModifiedBy>
  <dcterms:modified xsi:type="dcterms:W3CDTF">2022-12-09T10:04:00Z</dcterms:modified>
  <cp:revision>6</cp:revision>
  <dc:subject/>
  <dc:title/>
</cp:coreProperties>
</file>